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INSTYTU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przyjęcie niżej wymienionych studentów Instytutu Zarządzania i Spraw Społecznych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wersytetu Komisji Edukacji Narodowej w Krak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a praktykę ciągłą zawodową niepedagogiczną realizowaną zgodnie z załączoną Instrukcją praktyk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pełnia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a </w:t>
      </w:r>
      <w:r>
        <w:rPr>
          <w:rFonts w:cs="Arial" w:ascii="Arial" w:hAnsi="Arial"/>
          <w:b/>
          <w:i/>
          <w:sz w:val="20"/>
          <w:szCs w:val="20"/>
        </w:rPr>
        <w:t xml:space="preserve">stacjonarne ; </w:t>
      </w:r>
      <w:r>
        <w:rPr>
          <w:rFonts w:cs="Arial" w:ascii="Arial" w:hAnsi="Arial"/>
          <w:sz w:val="20"/>
          <w:szCs w:val="20"/>
        </w:rPr>
        <w:t xml:space="preserve">stopień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; rok studiów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; specjalność: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rządzanie oświatą i organizacjami pozarzą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ci:  1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4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2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5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3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6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aktyki: </w:t>
      </w:r>
      <w:r>
        <w:rPr>
          <w:rFonts w:cs="Arial" w:ascii="Arial" w:hAnsi="Arial"/>
          <w:sz w:val="16"/>
          <w:szCs w:val="16"/>
        </w:rPr>
        <w:t>..……………………………………………………..</w:t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Rok akademicki:  </w:t>
      </w:r>
      <w:r>
        <w:rPr>
          <w:rFonts w:cs="Arial" w:ascii="Arial" w:hAnsi="Arial"/>
          <w:b/>
          <w:bCs/>
          <w:sz w:val="20"/>
          <w:szCs w:val="20"/>
        </w:rPr>
        <w:t>2024/20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7024" w:hRule="atLeast"/>
        </w:trPr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wypełnia Instytu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 Instytu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lica (lub miejscowość), nr domu i lokalu, kod pocztowy, poczta, nr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 zapoznaniu się z załączoną Instrukcją praktyki, </w:t>
            </w:r>
            <w:r>
              <w:rPr>
                <w:rFonts w:cs="Arial" w:ascii="Arial" w:hAnsi="Arial"/>
                <w:sz w:val="20"/>
                <w:szCs w:val="20"/>
              </w:rPr>
              <w:t>wyraża zgodę na przyjęcie w/w studentów na praktykę zawodową realizowaną pod opieką wskazanego niżej pracownika Instytu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na opiekuna pracownik Instytucj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(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 zawodowy, imię i nazwisko – wypełnić drukowanymi liter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studiów wyższych: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270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unek-specjaln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kwalifikacje: 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p. ukończone studia podyplo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żej wymieniony pracownik oświadcza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pracownikiem etatowym Uniwersytetu Komisji Edukacji Narodowej w Krako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i działalności gospodarczej o charakterze odpowiadającym opiece dydaktycznej nad praktykantam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realizującym pedagogiczną praktykę zawod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 i Pracownik zobowiązują się, ż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przyjm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aktykę studenta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z skier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stawionego przez kierownika praktyk zawodowych niepedagogicznych Instytutu Zarządzania i Spraw Społecznych Uniwersytetu Komisji Edukacji Narodowej w Krakow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3568"/>
              <w:gridCol w:w="3569"/>
            </w:tblGrid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</w:tr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dpis pracownika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nstytucji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 podpis dyrekto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ja miejsca praktyki i opiekuna przez jednostk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o-dydaktyczną Uniwersytetu Komisji Edukacji Narodowej w Krak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ownik lub koordynator praktyk zawodowych niepedagogicznych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>* niepotrzebne skreślić lub usuną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2:00Z</dcterms:created>
  <dc:creator>Tomasz Eliasz Wardzała</dc:creator>
  <dc:description/>
  <cp:keywords/>
  <dc:language>en-US</dc:language>
  <cp:lastModifiedBy>Mariusz Czternastek</cp:lastModifiedBy>
  <cp:lastPrinted>2019-11-11T15:16:00Z</cp:lastPrinted>
  <dcterms:modified xsi:type="dcterms:W3CDTF">2024-10-18T07:52:00Z</dcterms:modified>
  <cp:revision>2</cp:revision>
  <dc:subject/>
  <dc:title>Aktualizacja: 2015-10-03</dc:title>
</cp:coreProperties>
</file>